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3200"/>
        <w:gridCol w:w="1400"/>
        <w:gridCol w:w="1500"/>
        <w:gridCol w:w="1811"/>
      </w:tblGrid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Adı Soyadı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Kurum Sicil No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Ünvanı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Birimi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Görevi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T.C. Kimlik Numarası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Ayrılma Sebebi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Daimi İkametgâh Adresi 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Telefonu/e-mail adresi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</w:tr>
      <w:tr>
        <w:trPr>
          <w:trHeight w:val="317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Birimler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Yapılan Teslimatlarla İlgili Notlar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İlişiği Yoktur</w:t>
            </w:r>
          </w:p>
        </w:tc>
      </w:tr>
      <w:tr>
        <w:trPr>
          <w:trHeight w:val="31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Tarih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İmza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Onaylayan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Personel Birim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Kurum kimlik ve yaka kartının teslim etmişti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Fatih BARETEN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Personel Birim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Görev Devir Teslim Formunu onaylatmıştı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Fatih BARETEN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Taşınır Kayıt Yetkilis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Üzerinde zimmetli taşınır mal bulunmamaktadı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Fatih YEŞİL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r-TR"/>
              </w:rPr>
              <w:t>Belge Yönetimi ve Arşiv Sistemi (E-Beyas) Sorumlus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tr-TR"/>
              </w:rPr>
              <w:t>Tüm belgeleri kapatılmıştır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Fatih YEŞİL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Maaş Mutemetliğ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Maaş ve diğer mali borcu yoktur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Ahmet KURT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Laboratuvar Koordinatörlüğ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r-TR"/>
              </w:rPr>
              <w:t>Laboratuvar giriş kartını ve dış yan kapı anahtarını teslim etmişti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Devrim AYDIN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Enstitü Sekreter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UYGUNDU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Emine EROĞLU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YEŞİL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9</w:t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     </w:t>
          </w:r>
          <w:r>
            <w:rPr>
              <w:b/>
            </w:rPr>
            <w:t xml:space="preserve"> </w:t>
          </w:r>
          <w:r>
            <w:rPr>
              <w:b/>
            </w:rPr>
            <w:t>PERSONEL İLİŞİK KESME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02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3-19T12:50:00Z</dcterms:modified>
  <cp:revision>7</cp:revision>
  <dc:subject/>
  <dc:title>Adres:Dumlupınar Bulvarı Kampus</dc:title>
</cp:coreProperties>
</file>